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LOTTO N. 4 - TUTELA LEGALE – CIG A03F347920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92"/>
        <w:gridCol w:w="1860"/>
        <w:gridCol w:w="184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Soggetti assicurati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n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Premio annuo lordo unitari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Premio annuo lordo complessivo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L’Ente Contraente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eur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euro   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residente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Collegio Sindacale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eur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euro   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Direttore Generale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Dirigenti Amm.vi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eur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euro   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Dirigenti Tecnici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eur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euro   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Quadri Amm.vi Resp. di P.O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Quadri Tecnici Resp. di P.O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/>
              <w:t>Impiegati Amm.vi  Responsabili di Ufficio P.O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Impiegati Tecnici </w:t>
            </w:r>
            <w:r>
              <w:rPr/>
              <w:t>Responsabili di Ufficio P.O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Impiegati relaz. Condomini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Impiegati Tecnici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88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20"/>
              <w:ind w:left="72" w:right="73" w:hanging="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euro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320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lordo anticipato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2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2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72" w:right="213" w:hanging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320"/>
              <w:ind w:left="72" w:right="213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euro </w:t>
            </w:r>
          </w:p>
        </w:tc>
      </w:tr>
    </w:tbl>
    <w:p>
      <w:pPr>
        <w:pStyle w:val="Footnot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4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56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5:00Z</dcterms:modified>
  <cp:revision>11</cp:revision>
  <dc:subject/>
  <dc:title>E</dc:title>
</cp:coreProperties>
</file>